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1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外国哲学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西方哲学史研究的对象、发展的阶段、发展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lang w:val="de-DE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lang w:val="de-DE"/>
        </w:rPr>
        <w:t>古希腊</w:t>
      </w:r>
      <w:r>
        <w:rPr>
          <w:rFonts w:ascii="宋体" w:hAnsi="宋体" w:cs="宋体"/>
          <w:lang w:val="en-US" w:eastAsia="zh-CN"/>
        </w:rPr>
        <w:t>罗马</w:t>
      </w:r>
      <w:r>
        <w:rPr>
          <w:rFonts w:ascii="宋体" w:hAnsi="宋体" w:cs="宋体"/>
          <w:lang w:val="de-DE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希腊哲学的基本特点；伊奥尼亚派；毕达哥拉斯派；爱利亚派；原子论；智者；苏格拉底；柏拉图；亚里士多德；晚期希腊哲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世纪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基督教的诞生；教父哲学；经院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中世纪唯名论与实在论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代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文艺复兴；宗教改革；近代哲学与自然科学的精神；主体性的觉醒；笛卡尔；斯宾诺莎；莱布尼茨；培根；洛克；巴克莱；休谟；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世纪法国哲学；知识论危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德国古典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德国古典哲学产生</w:t>
      </w:r>
      <w:r>
        <w:rPr>
          <w:rFonts w:ascii="宋体" w:hAnsi="宋体" w:cs="宋体"/>
          <w:lang w:val="en-US" w:eastAsia="zh-CN"/>
        </w:rPr>
        <w:t>的思想前提</w:t>
      </w:r>
      <w:r>
        <w:rPr>
          <w:rFonts w:ascii="宋体" w:hAnsi="宋体" w:cs="宋体"/>
        </w:rPr>
        <w:t>；康德哲学；费希特哲学；谢林哲学；黑格尔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黑格尔学派的解体；费尔巴哈哲学；德国古典哲学的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中国哲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de-DE"/>
        </w:rPr>
      </w:pP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lang w:val="de-DE"/>
        </w:rPr>
        <w:t>先秦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儒家哲学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道家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墨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法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阴阳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名家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汉唐时期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董仲舒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魏晋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道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佛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宋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周敦颐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张载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朱熹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陆九渊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阳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宋代事功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明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夫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宗羲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戴震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实学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方以智科学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近代哲学（鸦片战争至孙中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康有为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严复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章太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孙中山哲学思想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Sunny</cp:lastModifiedBy>
  <dcterms:modified xsi:type="dcterms:W3CDTF">2024-07-03T08:39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9C42215B043ED96A4BF3F0F8996D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