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大纲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课程由文选、常用词、通论</w:t>
      </w:r>
      <w:r>
        <w:rPr>
          <w:rFonts w:ascii="宋体" w:hAnsi="宋体" w:cs="宋体"/>
          <w:szCs w:val="21"/>
          <w:lang w:val="en-US" w:eastAsia="zh-CN"/>
        </w:rPr>
        <w:t>三部分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主要内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</w:t>
      </w:r>
      <w:r>
        <w:rPr>
          <w:rFonts w:ascii="宋体" w:hAnsi="宋体" w:cs="宋体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识汉字的性质和构造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了解分析汉字形体构造对掌握词义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字的表意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传统的“六书”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汉字的形体构造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中的用字现象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古今字、异体字、繁简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今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异体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繁简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汉字的通假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通假是指在古汉语的书面语里，把已有的字作为音节符号，记录与之音同或音近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的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二）</w:t>
      </w:r>
      <w:r>
        <w:rPr>
          <w:rFonts w:ascii="宋体" w:hAnsi="宋体" w:cs="宋体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古今词汇继承与发展的关系；能分辨古今词义的差异，尤其是同中有异；把握词的本义和引申义；认识古汉语词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构成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词的古义和今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古今词义异同的一般情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今词义基本相同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古今词义基本不同的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怎样辨析古今词义的差异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可以从不同角度考察古今词义的差异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词义程度上的差异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词义感情色彩上的差异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词的本义和引申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本义的推求及其意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把握本义有以简驭繁、提纲挈领的作用。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单音词和复音词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三）</w:t>
      </w:r>
      <w:r>
        <w:rPr>
          <w:rFonts w:ascii="宋体" w:hAnsi="宋体" w:cs="宋体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文言虚词包括代词、副词、介词、连词、助词、叹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常用虚词</w:t>
      </w:r>
      <w:r>
        <w:rPr>
          <w:rFonts w:ascii="宋体" w:hAnsi="宋体" w:cs="宋体"/>
          <w:szCs w:val="21"/>
          <w:lang w:val="en-US" w:eastAsia="zh-CN"/>
        </w:rPr>
        <w:t>的具体用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代汉语常见的词类活用</w:t>
      </w:r>
      <w:r>
        <w:rPr>
          <w:rFonts w:ascii="宋体" w:hAnsi="宋体" w:cs="宋体"/>
          <w:szCs w:val="21"/>
          <w:lang w:val="en-US" w:eastAsia="zh-CN"/>
        </w:rPr>
        <w:t>现象：包括</w:t>
      </w:r>
      <w:r>
        <w:rPr>
          <w:rFonts w:ascii="宋体" w:hAnsi="宋体" w:cs="宋体"/>
          <w:szCs w:val="21"/>
        </w:rPr>
        <w:t>名词等活用为动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使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意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名词用作状语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了解古今汉语句法结构的差异，重点掌握古代汉语特</w:t>
      </w:r>
      <w:r>
        <w:rPr>
          <w:rFonts w:ascii="宋体" w:hAnsi="宋体" w:cs="宋体"/>
          <w:szCs w:val="21"/>
          <w:lang w:val="en-US" w:eastAsia="zh-CN"/>
        </w:rPr>
        <w:t>殊</w:t>
      </w:r>
      <w:r>
        <w:rPr>
          <w:rFonts w:ascii="宋体" w:hAnsi="宋体" w:cs="宋体"/>
          <w:szCs w:val="21"/>
        </w:rPr>
        <w:t>句式，正确分析一般的句子结构，了解特殊句式的发展情况。</w:t>
      </w:r>
      <w:r>
        <w:rPr>
          <w:rFonts w:ascii="宋体" w:hAnsi="宋体" w:cs="宋体"/>
          <w:szCs w:val="21"/>
          <w:lang w:val="en-US" w:eastAsia="zh-CN"/>
        </w:rPr>
        <w:t>具体包括判断句、被动句、宾语前置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四）</w:t>
      </w:r>
      <w:r>
        <w:rPr>
          <w:rFonts w:ascii="宋体" w:hAnsi="宋体" w:cs="宋体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音韵学产生的原因和基本发展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重点掌握反切的注音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《诗经》的用韵、双声叠韵和古音通假的基本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中古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字母、上古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字母和王力古韵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五）</w:t>
      </w:r>
      <w:r>
        <w:rPr>
          <w:rFonts w:ascii="宋体" w:hAnsi="宋体" w:cs="宋体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工具书和工具书使用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代汉语常用工具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工具书的使用方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的注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发展概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体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常用术语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局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能够从文献中辨识出注解的类型和注解术语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古文的标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古书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标点错误的类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错误的原因及危害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怎样正确地进行标点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古文今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文今译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文今译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文今译的标准――信、达、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dc:language>en-US</dc:language>
  <cp:lastModifiedBy>hp</cp:lastModifiedBy>
  <dcterms:modified xsi:type="dcterms:W3CDTF">2021-09-17T08:5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BC12A269E4938A2A52C4B907FF91A</vt:lpwstr>
  </property>
  <property fmtid="{D5CDD505-2E9C-101B-9397-08002B2CF9AE}" pid="3" name="KSOProductBuildVer">
    <vt:lpwstr>2052-11.1.0.10723</vt:lpwstr>
  </property>
</Properties>
</file>