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2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811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基础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一、物质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哲学与哲学基本问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物质及其存在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从自然界到人类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从物质到意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5.</w:t>
      </w:r>
      <w:r>
        <w:rPr>
          <w:rFonts w:ascii="宋体" w:hAnsi="宋体" w:cs="华文仿宋"/>
          <w:color w:val="000000"/>
          <w:szCs w:val="21"/>
        </w:rPr>
        <w:t>世界的物质统一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、实践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实践的本质和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实践的主体和客体及其相互作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实践与世界的二重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三、个人与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人的个体存在与社会存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人的社会价值与个人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创造人与人创造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四、联系与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联系的普遍性与发展的方向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联系和发展的规律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五、认识与实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认识的发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认识的本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认识的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六、真理与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真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真理和价值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七、社会及其基本构造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社会的本质和整体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社会的经济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的政治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社会的文化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八、发展的基本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质量互变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对立统一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否定之否定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九、历史规律与社会形态的更替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历史运动规律及其特殊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历史规律的实现途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形态的更替及其多样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、认识形式与认识过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主体把握客体的基本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认识过程及其内在机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一、认识活动与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认识活动中的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辩证思维方法与科学思维方法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二、社会进步与人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社会进步及其标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人的发展及其历史进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必然王国与自由王国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三、马克思主义哲学形成（</w:t>
      </w:r>
      <w:r>
        <w:rPr>
          <w:rFonts w:cs="华文仿宋" w:ascii="宋体" w:hAnsi="宋体"/>
          <w:color w:val="000000"/>
          <w:szCs w:val="21"/>
        </w:rPr>
        <w:t>1836~184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产生的历史条件和理论来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马克思、恩格斯世界观的转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马克思、恩格斯对科学世界观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马克思主义哲学的形成和问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四、马克思主义哲学在欧洲革命时期的运用、验证和发展（</w:t>
      </w:r>
      <w:r>
        <w:rPr>
          <w:rFonts w:cs="华文仿宋" w:ascii="宋体" w:hAnsi="宋体"/>
          <w:color w:val="000000"/>
          <w:szCs w:val="21"/>
        </w:rPr>
        <w:t>1848~187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、恩格斯对</w:t>
      </w:r>
      <w:r>
        <w:rPr>
          <w:rFonts w:cs="华文仿宋" w:ascii="宋体" w:hAnsi="宋体"/>
          <w:color w:val="000000"/>
          <w:szCs w:val="21"/>
        </w:rPr>
        <w:t>1848</w:t>
      </w:r>
      <w:r>
        <w:rPr>
          <w:rFonts w:ascii="宋体" w:hAnsi="宋体" w:cs="华文仿宋"/>
          <w:color w:val="000000"/>
          <w:szCs w:val="21"/>
        </w:rPr>
        <w:t>年革命及其以后革命形势的哲学分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马克思在研究资本主义经济形态中对自己哲学的丰富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五、马克思主义哲学的系统化及其在欧洲的传播（</w:t>
      </w:r>
      <w:r>
        <w:rPr>
          <w:rFonts w:cs="华文仿宋" w:ascii="宋体" w:hAnsi="宋体"/>
          <w:color w:val="000000"/>
          <w:szCs w:val="21"/>
        </w:rPr>
        <w:t>1857~19</w:t>
      </w:r>
      <w:r>
        <w:rPr>
          <w:rFonts w:ascii="宋体" w:hAnsi="宋体" w:cs="华文仿宋"/>
          <w:color w:val="000000"/>
          <w:szCs w:val="21"/>
        </w:rPr>
        <w:t>世纪末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恩格斯在与杜林的论战中对马克思主义哲学的理解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恩格斯的自然辩证法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马克思、恩格斯晚年的哲学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马克思主义哲学在欧洲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六、马克思主义哲学在俄国和苏联的传播和发展（</w:t>
      </w:r>
      <w:r>
        <w:rPr>
          <w:rFonts w:cs="华文仿宋" w:ascii="宋体" w:hAnsi="宋体"/>
          <w:color w:val="000000"/>
          <w:szCs w:val="21"/>
        </w:rPr>
        <w:t>1883~1945</w:t>
      </w:r>
      <w:r>
        <w:rPr>
          <w:rFonts w:ascii="宋体" w:hAnsi="宋体" w:cs="华文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在俄国的传播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列宁的对马克思主义哲学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社会主义建设时期的苏联哲学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七、马克思主义哲学在西方的曲折经历（</w:t>
      </w:r>
      <w:r>
        <w:rPr>
          <w:rFonts w:cs="华文仿宋" w:ascii="宋体" w:hAnsi="宋体"/>
          <w:color w:val="000000"/>
          <w:szCs w:val="21"/>
        </w:rPr>
        <w:t>20</w:t>
      </w:r>
      <w:r>
        <w:rPr>
          <w:rFonts w:ascii="宋体" w:hAnsi="宋体" w:cs="华文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马克思主义哲学发展史上的一次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西方各国共产党对马克思主义哲学的传播和研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西方马克思主义的产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八、马克思主义哲学在中国的传播和发展（</w:t>
      </w:r>
      <w:r>
        <w:rPr>
          <w:rFonts w:cs="华文仿宋" w:ascii="宋体" w:hAnsi="宋体"/>
          <w:color w:val="000000"/>
          <w:szCs w:val="21"/>
        </w:rPr>
        <w:t>20</w:t>
      </w:r>
      <w:r>
        <w:rPr>
          <w:rFonts w:ascii="宋体" w:hAnsi="宋体" w:cs="华文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五四时期马克思主义哲学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党的创立和大革命时期马克思主义哲学的传播和运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土地革命时期马克思主义哲学的传播、毛泽东思想的形成和系统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抗日战争、解放战争时期马克思主义哲学中国化与毛泽东哲学思想多方面展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十九、战后苏联与东欧马克思主义哲学的发展和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战后初期的探索与迷误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战后中期苏联哲学的研究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苏联战后新时期的大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4.</w:t>
      </w:r>
      <w:r>
        <w:rPr>
          <w:rFonts w:ascii="宋体" w:hAnsi="宋体" w:cs="华文仿宋"/>
          <w:color w:val="000000"/>
          <w:szCs w:val="21"/>
        </w:rPr>
        <w:t>东欧各国马克思主义哲学的新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、马克思主义哲学在战后西方社会面临的挑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民主社会主义的哲学观点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欧洲共产主义对马克思主义哲学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3.</w:t>
      </w:r>
      <w:r>
        <w:rPr>
          <w:rFonts w:ascii="宋体" w:hAnsi="宋体" w:cs="华文仿宋"/>
          <w:color w:val="000000"/>
          <w:szCs w:val="21"/>
        </w:rPr>
        <w:t>西方马克思主义在战后的演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一、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从新民主主义向社会主义转变时期毛泽东思想的运用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>探索中国社会主义道路过程中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ascii="宋体" w:hAnsi="宋体" w:cs="华文仿宋"/>
          <w:color w:val="000000"/>
          <w:szCs w:val="21"/>
        </w:rPr>
        <w:t>二十二、改革开放以来马克思主义哲学在中国的发展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1.</w:t>
      </w:r>
      <w:r>
        <w:rPr>
          <w:rFonts w:ascii="宋体" w:hAnsi="宋体" w:cs="华文仿宋"/>
          <w:color w:val="000000"/>
          <w:szCs w:val="21"/>
        </w:rPr>
        <w:t>邓小平中国特色社会主义理论体系的哲学基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" w:ascii="宋体" w:hAnsi="宋体"/>
          <w:color w:val="000000"/>
          <w:szCs w:val="21"/>
        </w:rPr>
        <w:t>2.</w:t>
      </w:r>
      <w:r>
        <w:rPr>
          <w:rFonts w:ascii="宋体" w:hAnsi="宋体" w:cs="华文仿宋"/>
          <w:color w:val="000000"/>
          <w:szCs w:val="21"/>
        </w:rPr>
        <w:t xml:space="preserve">改革开放以来中国对马克思主义哲学研究了哪些问题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hp</cp:lastModifiedBy>
  <dcterms:modified xsi:type="dcterms:W3CDTF">2021-09-14T06:58:0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60533EA4A48DAB4DE20AF1BC39CC8</vt:lpwstr>
  </property>
  <property fmtid="{D5CDD505-2E9C-101B-9397-08002B2CF9AE}" pid="3" name="KSOProductBuildVer">
    <vt:lpwstr>2052-11.1.0.10723</vt:lpwstr>
  </property>
</Properties>
</file>